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Times New Roman" w:hAnsi="Times New Roman" w:cs="Times New Roman"/>
        </w:rPr>
      </w:pPr>
      <w:r>
        <w:rPr>
          <w:rFonts w:cs="Times New Roman" w:ascii="Times New Roman" w:hAnsi="Times New Roman"/>
        </w:rPr>
        <w:t>Unit 4 AP U.S. History Review</w:t>
      </w:r>
    </w:p>
    <w:p>
      <w:pPr>
        <w:pStyle w:val="Heading3"/>
        <w:rPr>
          <w:rFonts w:ascii="Times New Roman" w:hAnsi="Times New Roman" w:cs="Times New Roman"/>
          <w:sz w:val="24"/>
        </w:rPr>
      </w:pPr>
      <w:r>
        <w:rPr>
          <w:rFonts w:cs="Times New Roman" w:ascii="Times New Roman" w:hAnsi="Times New Roman"/>
          <w:sz w:val="24"/>
        </w:rPr>
        <w:t>Nullification Crisis (5/11)</w:t>
      </w:r>
    </w:p>
    <w:p>
      <w:pPr>
        <w:pStyle w:val="NormalWeb"/>
        <w:rPr/>
      </w:pPr>
      <w:r>
        <w:rPr>
          <w:rFonts w:cs="Times New Roman" w:ascii="Times New Roman" w:hAnsi="Times New Roman"/>
          <w:color w:val="000000"/>
          <w:sz w:val="20"/>
        </w:rPr>
        <w:t xml:space="preserve">Toward the end of his first term in office, </w:t>
      </w:r>
      <w:hyperlink r:id="rId2">
        <w:r>
          <w:rPr>
            <w:rStyle w:val="InternetLink"/>
            <w:rFonts w:cs="Times New Roman" w:ascii="Times New Roman" w:hAnsi="Times New Roman"/>
            <w:sz w:val="20"/>
          </w:rPr>
          <w:t>Jackson</w:t>
        </w:r>
      </w:hyperlink>
      <w:r>
        <w:rPr>
          <w:rFonts w:cs="Times New Roman" w:ascii="Times New Roman" w:hAnsi="Times New Roman"/>
          <w:color w:val="000000"/>
          <w:sz w:val="20"/>
        </w:rPr>
        <w:t xml:space="preserve"> was forced to confront the state of South Carolina on the issue of the protective tariff. Business and farming interests in the state had hoped that Jackson would use his presidential power to modify tariff laws they had long opposed. In their view, all the benefits of protection were going to Northern manufacturers, and while the country as a whole grew richer, South Carolina grew poorer, with its planters bearing the burden of higher prices. </w:t>
      </w:r>
    </w:p>
    <w:p>
      <w:pPr>
        <w:pStyle w:val="NormalWeb"/>
        <w:rPr/>
      </w:pPr>
      <w:r>
        <w:rPr>
          <w:rFonts w:cs="Times New Roman" w:ascii="Times New Roman" w:hAnsi="Times New Roman"/>
          <w:color w:val="000000"/>
          <w:sz w:val="20"/>
        </w:rPr>
        <w:t xml:space="preserve">The protective tariff passed by Congress and signed into law by Jackson in 1832 was milder than that of 1828, but it further embittered many in the state. In response, a number of South Carolina citizens endorsed the states' rights principle of "nullification," which was enunciated by </w:t>
      </w:r>
      <w:hyperlink r:id="rId3">
        <w:r>
          <w:rPr>
            <w:rStyle w:val="InternetLink"/>
            <w:rFonts w:cs="Times New Roman" w:ascii="Times New Roman" w:hAnsi="Times New Roman"/>
            <w:sz w:val="20"/>
          </w:rPr>
          <w:t>John C. Calhoun</w:t>
        </w:r>
      </w:hyperlink>
      <w:r>
        <w:rPr>
          <w:rFonts w:cs="Times New Roman" w:ascii="Times New Roman" w:hAnsi="Times New Roman"/>
          <w:color w:val="000000"/>
          <w:sz w:val="20"/>
        </w:rPr>
        <w:t xml:space="preserve">, Jackson's vice president until 1832, in his </w:t>
      </w:r>
      <w:r>
        <w:rPr>
          <w:rFonts w:cs="Times New Roman" w:ascii="Times New Roman" w:hAnsi="Times New Roman"/>
          <w:color w:val="555555"/>
          <w:sz w:val="20"/>
        </w:rPr>
        <w:t>South Carolina Exposition and Protest</w:t>
      </w:r>
      <w:r>
        <w:rPr>
          <w:rFonts w:cs="Times New Roman" w:ascii="Times New Roman" w:hAnsi="Times New Roman"/>
          <w:color w:val="000000"/>
          <w:sz w:val="20"/>
        </w:rPr>
        <w:t xml:space="preserve"> (1828). South Carolina dealt with the tariff by adopting the Ordinance of Nullification, which declared both the tariffs of 1828 and 1832 null and void within state borders. The legislature also passed laws to enforce the ordinance, including authorization for raising a military force and appropriations for arms. </w:t>
      </w:r>
    </w:p>
    <w:p>
      <w:pPr>
        <w:pStyle w:val="NormalWeb"/>
        <w:rPr/>
      </w:pPr>
      <w:r>
        <w:rPr>
          <w:rFonts w:cs="Times New Roman" w:ascii="Times New Roman" w:hAnsi="Times New Roman"/>
          <w:color w:val="000000"/>
          <w:sz w:val="20"/>
        </w:rPr>
        <w:t xml:space="preserve">Nullification was only the most recent in a series of state challenges to the authority of the federal government. There had been a continuing contest between the states and the national government over the power of the latter, and over the loyalty of the citizenry, almost since the founding of the republic. The Kentucky and Virginia Resolutions of 1798, for example, had defied the Alien and </w:t>
      </w:r>
      <w:hyperlink r:id="rId4">
        <w:r>
          <w:rPr>
            <w:rStyle w:val="InternetLink"/>
            <w:rFonts w:cs="Times New Roman" w:ascii="Times New Roman" w:hAnsi="Times New Roman"/>
            <w:sz w:val="20"/>
          </w:rPr>
          <w:t>Sedition Acts</w:t>
        </w:r>
      </w:hyperlink>
      <w:r>
        <w:rPr>
          <w:rFonts w:cs="Times New Roman" w:ascii="Times New Roman" w:hAnsi="Times New Roman"/>
          <w:color w:val="000000"/>
          <w:sz w:val="20"/>
        </w:rPr>
        <w:t xml:space="preserve">, and in the Hartford Convention, New England voiced its opposition to </w:t>
      </w:r>
      <w:hyperlink r:id="rId5">
        <w:r>
          <w:rPr>
            <w:rStyle w:val="InternetLink"/>
            <w:rFonts w:cs="Times New Roman" w:ascii="Times New Roman" w:hAnsi="Times New Roman"/>
            <w:sz w:val="20"/>
          </w:rPr>
          <w:t>President Madison</w:t>
        </w:r>
      </w:hyperlink>
      <w:r>
        <w:rPr>
          <w:rFonts w:cs="Times New Roman" w:ascii="Times New Roman" w:hAnsi="Times New Roman"/>
          <w:color w:val="000000"/>
          <w:sz w:val="20"/>
        </w:rPr>
        <w:t xml:space="preserve"> and the war against the British. </w:t>
      </w:r>
    </w:p>
    <w:p>
      <w:pPr>
        <w:pStyle w:val="NormalWeb"/>
        <w:rPr/>
      </w:pPr>
      <w:r>
        <w:rPr>
          <w:rFonts w:cs="Times New Roman" w:ascii="Times New Roman" w:hAnsi="Times New Roman"/>
          <w:color w:val="000000"/>
          <w:sz w:val="20"/>
        </w:rPr>
        <w:t xml:space="preserve">In response to South Carolina's threat, Jackson sent seven small naval vessels and a man-of-war to Charleston in November 1832. On December 10, he issued a resounding proclamation against the nullifiers. South Carolina, the president declared, stood on </w:t>
      </w:r>
      <w:r>
        <w:rPr>
          <w:rFonts w:cs="Times New Roman" w:ascii="Times New Roman" w:hAnsi="Times New Roman"/>
          <w:color w:val="555555"/>
          <w:sz w:val="20"/>
        </w:rPr>
        <w:t>"the brink of insurrection and treason,"</w:t>
      </w:r>
      <w:r>
        <w:rPr>
          <w:rFonts w:cs="Times New Roman" w:ascii="Times New Roman" w:hAnsi="Times New Roman"/>
          <w:color w:val="000000"/>
          <w:sz w:val="20"/>
        </w:rPr>
        <w:t xml:space="preserve"> and he appealed to the people of the state to reassert their allegiance to that Union for which their ancestors had fought. </w:t>
      </w:r>
    </w:p>
    <w:p>
      <w:pPr>
        <w:pStyle w:val="NormalWeb"/>
        <w:rPr/>
      </w:pPr>
      <w:r>
        <w:rPr>
          <w:rFonts w:cs="Times New Roman" w:ascii="Times New Roman" w:hAnsi="Times New Roman"/>
          <w:color w:val="000000"/>
          <w:sz w:val="20"/>
        </w:rPr>
        <w:t xml:space="preserve">When the question of tariff duties again came before Congress, it soon became clear that only one man, Senator </w:t>
      </w:r>
      <w:hyperlink r:id="rId6">
        <w:r>
          <w:rPr>
            <w:rStyle w:val="InternetLink"/>
            <w:rFonts w:cs="Times New Roman" w:ascii="Times New Roman" w:hAnsi="Times New Roman"/>
            <w:sz w:val="20"/>
          </w:rPr>
          <w:t>Henry Clay</w:t>
        </w:r>
      </w:hyperlink>
      <w:r>
        <w:rPr>
          <w:rFonts w:cs="Times New Roman" w:ascii="Times New Roman" w:hAnsi="Times New Roman"/>
          <w:color w:val="000000"/>
          <w:sz w:val="20"/>
        </w:rPr>
        <w:t xml:space="preserve">, the great advocate of protection (and a political rival of Jackson), could pilot a compromise measure through Congress. Clay's tariff bill -- quickly passed in 1833 -- specified that all duties in excess of 20 percent of the value of the goods imported were to be reduced by easy stages, so that by 1842, the duties on all articles would reach the level of the moderate tariff of 1816. </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Nullification leaders in South Carolina had expected the support of other Southern states, but without exception, the rest of the South declared South Carolina's course unwise and unconstitutional. Eventually, South Carolina rescinded its action. Both sides, nevertheless, claimed victory. Jackson had committed the federal government to the principle of Union supremacy. But South Carolina, by its show of resistance, had obtained many of the demands it sought, and had demonstrated that a single state could force its will on Congress. </w:t>
      </w:r>
    </w:p>
    <w:p>
      <w:pPr>
        <w:pStyle w:val="Heading3"/>
        <w:rPr>
          <w:rFonts w:ascii="Times New Roman" w:hAnsi="Times New Roman" w:cs="Times New Roman"/>
          <w:sz w:val="24"/>
        </w:rPr>
      </w:pPr>
      <w:r>
        <w:rPr>
          <w:rFonts w:cs="Times New Roman" w:ascii="Times New Roman" w:hAnsi="Times New Roman"/>
          <w:sz w:val="24"/>
        </w:rPr>
        <w:t>Battle of the Bank (6/11)</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Even before the Nullification issue had been settled, another controversy occurred that challenged Jackson's leadership. It concerned the rechartering of the Second Bank of the United States. The first bank had been established in 1791, under Alexander Hamilton's guidance, and had been chartered for a 20-year period. Though the government held some of its stock, it was not a government bank, rather, the bank was a private corporation with profits passing to its stockholders. It hade been designed to stabilize the currency and stimulate trade; but it was resented by Westerners and working people who believed, along with Senator Thomas Hart Benton of Missouri, that it was a "monster" granting special favors to a few powerful men. When its charter expired in 1811, it was not renewed. </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For the next few years, the banking business was in the hands of state-chartered banks, which issued currency in excessive amounts, creating great confusion and fueling inflation. It became increasingly clear that state banks could not provide the country with a uniform currency, and in 1816 a second Bank of the United States, similar to the first, was again chartered for 20 years. </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From its inception, the second Bank was unpopular in the newer states and territories, and with less prosperous people everywhere. Opponents claimed the bank possessed a virtual monopoly over the country's credit and currency, and reiterated that it represented the interests of the wealthy few. On the whole, the bank was well managed and rendered valuable service; but Jackson, elected as a popular champion against it, vetoed a bill to recharter the bank. In his message to Congress, he denounced monopoly and special privilege, saying that "our rich men have not been content with equal protection and equal benefits, but have besought us to make them richer by act of Congress". The effort to override the veto failed. </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In the election campaign that followed, the bank question caused a fundamental division between the merchant, manufacturing and financial interests (generally creditors who favored tight money and high interest rates), and the laboring and agrarian elements, who were often in debt to banks and therefore favored an increased money supply and lower interest rates. The outcome was an enthusiastic endorsement of "Jacksonism." Jackson saw his reelection in 1832 as a popular mandate to crush the bank irrevocably -- and found a ready-made weapon in a provision of the bank's charter authorizing removal of public funds. In September 1833 he ordered that no more government money be deposited in the bank, and that the money already in its custody be gradually withdrawn in the ordinary course of meeting the expenses of government. Carefully selected state banks, stringently restricted, were provided as a substitute. For the next generation the United States would get by on a relatively unregulated state banking system, which helped fuel westward expansion through cheap credit but kept the nation vulnerable to periodic panics. It wasn't until the Civil War that the United States chartered a national banking system. </w:t>
      </w:r>
    </w:p>
    <w:p>
      <w:pPr>
        <w:pStyle w:val="Heading3"/>
        <w:rPr>
          <w:rFonts w:ascii="Times New Roman" w:hAnsi="Times New Roman" w:cs="Times New Roman"/>
          <w:sz w:val="24"/>
        </w:rPr>
      </w:pPr>
      <w:r>
        <w:rPr>
          <w:rFonts w:cs="Times New Roman" w:ascii="Times New Roman" w:hAnsi="Times New Roman"/>
          <w:sz w:val="24"/>
        </w:rPr>
        <w:t>Whigs, Democrats and "Know-Nothings" (7/11)</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Because Jackson's political opponents had no hope of success so long as they remained at cross purposes, they attempted to bring all the dissatisfied elements together into a common party called the Whigs. Although they organized soon after the election campaign of 1832, it was more than a decade before they reconciled their differences and were able to draw up a platform. Largely through the magnetism of Henry Clay and Daniel Webster, the Whigs' most brilliant statesmen, the party solidified its membership. But in the 1836 election, the Whigs were still too divided to unite behind a single man or upon a common platform. New York's Martin Van Buren, Jackson's vice president, won the contest. </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An economic depression and the larger-than-life personality of his predecessor obscured Van Buren's merits. His public acts aroused no enthusiasm, for he lacked the compelling qualities of leadership and the dramatic flair that had attended Jackson's every move. The election of 1840 found the country afflicted with hard times and low wages -- and the Democrats on the defensive. </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The Whig candidate for president was William Henry Harrison of Ohio, vastly popular as a hero of Indian conflicts as well as the War of 1812. He was regarded, like Jackson, as a representative of the democratic West. His vice presidential candidate was John Tyler -- a Virginian whose views on states' rights and a low tariff were popular in the South. Harrison won a sweeping victory. </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Within a month of his inauguration, however, the 68-year-old Harrison died, and Tyler became president. Tyler's beliefs differed sharply from those of Clay and Webster, still the most influential men in the country. Before Tyler's term was over, these differences led to an open break between the president and the party that had elected him. </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Americans, however, found themselves divided in more complex ways than simple partisan conflicts between Whigs and Democrats. For example, the large number of Catholic immigrants in the first half of the 19th century, primarily Irish and German, triggered a backlash among native-born Protestant Americans. </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Immigrants brought more than strange new customs and religious practices to American shores. They competed with the native-born for jobs in cities along the Eastern seaboard. Moreover, political changes in the 1820s and 1830s increased the political clout of the foreign born. During those two decades, state constitutions were revised to permit universal white-male suffrage. This led to the end of rule by patrician politicians, who blamed the immigrants for their fall from power. Finally, the Catholic Church's failure to support the temperance movement gave rise to charges that Rome was trying to subvert the United States through alcohol. </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The most important of the nativist organizations that sprang up in this period was a secret society, the Order of the Star-Spangled Banner, founded in 1849. When its members refused to identify themselves, they were swiftly labeled the "Know-Nothings." In 1853 the Know-Nothings in New York City organized a Grand Council, which devised a new constitution to centralize control over the state organizations. </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Among the chief aims of the Know-Nothings were an extension in the period required for naturalization from five to 21 years, and the exclusion of the foreign-born and Catholics from public office. In 1855 the organization managed to win control of legislatures in New York and Massachusetts; by 1855, about 90 U.S. congressmen were linked to the party. </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Disagreements over the slavery issue prevented the party from playing a role in national politics. The Know-Nothings of the South supported slavery while Northern members opposed it. At a convention in 1856 to nominate candidates for president and vice president, 42 Northern delegates walked out when a motion to support the Missouri Compromise was ignored, and the party died as a national force. </w:t>
      </w:r>
    </w:p>
    <w:p>
      <w:pPr>
        <w:pStyle w:val="Heading3"/>
        <w:rPr>
          <w:rFonts w:ascii="Times New Roman" w:hAnsi="Times New Roman" w:cs="Times New Roman"/>
          <w:sz w:val="24"/>
        </w:rPr>
      </w:pPr>
      <w:r>
        <w:rPr>
          <w:rFonts w:cs="Times New Roman" w:ascii="Times New Roman" w:hAnsi="Times New Roman"/>
          <w:sz w:val="24"/>
        </w:rPr>
        <w:t>Stirrings of Reform (8/11)</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The democratic upheaval in politics exemplified by Jackson's election was merely one phase of the long American quest for greater rights and opportunities for all citizens. Another was the beginning of labor organization. In 1835 labor forces in Philadelphia, Pennsylvania, succeeded in reducing the old "dark-to-dark" workday to a 10-hour day. New Hampshire, Rhode Island, Ohio and the new state of California, admitted to the Union in 1850, undertook similar reforms. </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The spread of suffrage had already led to a new concept of education, for clear-sighted statesmen everywhere perceived the threat to universal suffrage from an untutored, illiterate electorate. These men -- DeWitt Clinton in New York, Abraham Lincoln in Illinois and Horace Mann in Massachusetts -- were now supported by organized labor, whose leaders demanded free, tax-supported schools open to all children. Gradually, in one state after another, legislation was enacted to provide for such free instruction. The public school system became common throughout the northern part of the country. In other parts of the country, however, the battle for public education continued for years. </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Another influential social movement that emerged during this period was the opposition to the sale and use of alcohol, or the temperance movement. It stemmed from a variety of concerns and motives: religious beliefs, the effect of alcohol on the work force, and the violence and suffering women and children experienced at the hands of heavy drinkers. In 1826 Boston ministers organized the Society for the Promotion of Temperance. Seven years later, in Philadelphia, the Society convened a national convention, which formed the American Temperance Union. The Union called for the renunciation of all alcoholic beverages, and pressed state legislatures to ban their production and sale. Thirteen states had done so by 1855, although the laws were subsequently challenged in court. They survived only in northern New England, but between 1830 and 1860 the temperance movement reduced Americans' per capita consumption of alcohol. </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Other reformers addressed the problems of prisons and care for the insane. Efforts were made to turn prisons, which stressed punishment, into penitentiaries, where the guilty would undergo rehabilitation. In Massachusetts, Dorothea Dix led a struggle to improve conditions for insane persons, who were kept confined in wretched almshouses and prisons. After winning improvements in Massachusetts, she took her campaign to the South, where nine states established hospitals for the insane between 1845 and 1852. </w:t>
      </w:r>
    </w:p>
    <w:p>
      <w:pPr>
        <w:pStyle w:val="Heading3"/>
        <w:rPr>
          <w:rFonts w:ascii="Times New Roman" w:hAnsi="Times New Roman" w:cs="Times New Roman"/>
          <w:sz w:val="24"/>
        </w:rPr>
      </w:pPr>
      <w:r>
        <w:rPr>
          <w:rFonts w:cs="Times New Roman" w:ascii="Times New Roman" w:hAnsi="Times New Roman"/>
          <w:sz w:val="24"/>
        </w:rPr>
        <w:t>Women's Rights (9/11)</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Such social reforms brought many women to a realization of their own unequal position in society. From colonial times, unmarried women had enjoyed many of the same legal rights as men, although custom required that they marry early. With matrimony, women virtually lost their separate identities in the eyes of the law. Women were not permitted to vote and their education in the 17th and 18th centuries was limited largely to reading, writing, music, dancing and needlework. </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The awakening of women began with the visit to America of Frances Wright, a Scottish lecturer and journalist, who publicly promoted women's rights throughout the United States during the 1820s. At a time when women were often forbidden to speak in public places, Wright not only spoke out, but shocked audiences by her views advocating the rights of women to seek information on birth control and divorce. </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By the 1840s a group of American women emerged who would forge the first women's rights movement. Foremost in this distinguished group was Elizabeth Cady Stanton. In 1848 Cady Stanton and Lucretia Mott, another women's rights advocate, organized a women's rights convention -- the first in the history of the world -- at Seneca Falls, New York. Delegates drew up a declaration demanding equality with men before the law, the right to vote, and equal opportunities in education and employment. </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That same year, Ernestine Rose, a Polish immigrant, was instrumental in getting a law passed in the state of New York that allowed married women to keep their property in their own name. Among the first laws in the nation of this kind, the Married Women's Property Act, encouraged other state legislatures to enact similar laws. </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In 1869 Rose helped Elizabeth Cady Stanton and another leading women's rights activist, Susan B. Anthony, to found the National Woman Suffrage Association (NWSA), which advocated a constitutional amendment for women's right to the vote. These two would become the women's movement's most outspoken advocates. Describing their partnership, Cady Stanton would say, "I forged the thunderbolts and she fired them." </w:t>
      </w:r>
    </w:p>
    <w:p>
      <w:pPr>
        <w:pStyle w:val="Heading3"/>
        <w:rPr>
          <w:rFonts w:ascii="Times New Roman" w:hAnsi="Times New Roman" w:cs="Times New Roman"/>
          <w:sz w:val="24"/>
        </w:rPr>
      </w:pPr>
      <w:r>
        <w:rPr>
          <w:rFonts w:cs="Times New Roman" w:ascii="Times New Roman" w:hAnsi="Times New Roman"/>
          <w:sz w:val="24"/>
        </w:rPr>
        <w:t>Westward (10/11)</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The frontier did much to shape American life. Conditions along the entire Atlantic seaboard stimulated migration to the newer regions. From New England, where the soil was incapable of producing high yields of grain, came a steady stream of men and women who left their coastal farms and villages to take advantage of the rich interior land of the continent. In the backcountry settlements of the Carolinas and Virginia, people handicapped by the lack of roads and canals giving access to coastal markets, and suffering from the political dominance of the Tidewater planters, also moved westward. By 1800 the Mississippi and Ohio River valleys were becoming a great frontier region. "Hi-o, away we go, floating down the river on the O-hi-o," became the song of thousands of migrants. </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The westward flow of population in the early 19th century led to the division of old territories and the drawing of new boundaries. As new states were admitted, the political map stabilized east of the Mississippi River. From 1816 to 1821, six states were created -- Indiana, Illinois and Maine (which were free states), and Mississippi, Alabama and Missouri (slave states). The first frontier had been tied closely to Europe, the second to the coastal settlements, but the Mississippi Valley was independent and its people looked west rather than east. </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Frontier settlers were a varied group. One English traveler described them as "a daring, hardy race of men, who live in miserable cabins.... They are unpolished but hospitable, kind to strangers, honest and trustworthy. They raise a little Indian corn, pumpkins, hogs and sometimes have a cow or two.... But the rifle is their principal means of support." Dexterous with the axe, snare and fishing line, these men blazed the trails, built the first log cabins and confronted Native American tribes, whose land they occupied. </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As more and more settlers penetrated the wilderness, many became farmers as well as hunters. A comfortable log house with glass windows, a chimney and partitioned rooms replaced the cabin; the well replaced the spring. Industrious settlers would rapidly clear their land of timber, burning the wood for potash and letting the stumps decay. They grew their own grain, vegetables and fruit; ranged the woods for deer, wild turkeys and honey; fished the nearby streams; looked after cattle and hogs. Land speculators bought large tracts of the cheap land and, if land values rose, sold their holdings and moved still farther west, making way for others. </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Doctors, lawyers, storekeepers, editors, preachers, mechanics and politicians soon followed the farmers. The farmers were the sturdy base, however. Where they settled, they intended to stay and hoped their children would remain after them. They built large barns and brick or frame houses. They brought improved livestock, plowed the land skillfully and sowed productive seed. Some erected flour mills, sawmills and distilleries. They laid out good highways, built churches and schools. Incredible transformations were accomplished in a few years. In 1830, for example, Chicago, Illinois, was merely an unpromising trading village with a fort; but long before some of its original settlers had died, it had become one of the largest and richest cities in the nation. </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Farms were easy to acquire. Government land after 1820 could be bought for $1.25 for about half a hectare, and after the 1862 Homestead Act, could be claimed by merely occupying and improving it. In addition, tools for working the land were easily available. It was a time when, in a phrase written by John Soule and popularized by journalist Horace Greeley, young men could "go west and grow with the country." </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Except for a migration into Mexican-owned Texas, the westward march of the agricultural frontier did not pass Missouri until after 1840. In 1819, in return for assuming the claims of American citizens to the amount of $5 million, the United States obtained from Spain both Florida and Spain's rights to the Oregon country in the Far West. In the meantime, the Far West had become a field of great activity in the fur trade, which was to have significance far beyond the value of the skins. As in the first days of French exploration in the Mississippi Valley, the trader was a pathfinder for the settlers beyond the Mississippi. The French and Scots-Irish trappers, exploring the great rivers and their tributaries and discovering all the passes of the Rocky and Sierra Mountains, made possible the overland migration of the 1840s and the later occupation of the interior of the nation. </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Overall, the growth of the nation was enormous: population grew from 7.25 million to more than 23 million from 1812 to 1852, and the land available for settlement increased by almost the size of Europe -- from 4.4 million to 7.8 million square kilometers. Still unresolved, however, were the basic conflicts rooted in sectional differences which, by the decade of the 1860s, would explode into civil war. Inevitably, too, this westward expansion brought settlers into conflict with the original inhabitants of the land: the Indians. </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In the first part of the 19th century, the most prominent figure associated with these conflicts was Andrew Jackson, the first "Westerner" to occupy the White House. In the midst of the War of 1812, Jackson, then in charge of the Tennessee militia, was sent into southern Alabama, where he ruthlessly put down an uprising of Creek Indians. The Creeks soon ceded two-thirds of their land to the United States. Jackson later routed bands of Seminole Indians from their sanctuaries in Spanish-owned Florida. </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In the 1820s, President Monroe's secretary of war, John C. Calhoun, pursued a policy of removing the remaining tribes from the old Southwest and resettling them beyond the Mississippi. Jackson continued this policy as president. </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In 1830 Congress passed the Indian Removal Act, providing funds to transport the eastern tribes beyond the Mississippi. In 1834 a special Indian territory was set up in what is now Oklahoma. In all, the tribes signed 94 treaties during Jackson's two terms, ceding millions of hectares to the federal government and removing dozens of tribes from their ancestral homelands. </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Perhaps the most egregious chapter in this unfortunate history concerned the Cherokees, whose lands in western North Carolina and Georgia had been guaranteed by treaty since 1791. Among the most progressive of the eastern tribes, the Cherokees' fate was sealed when gold was discovered on their land in 1829. Even a favorable ruling from the Supreme Court proved little help. With the acquiescence of the Jackson administration, the Cherokees were forced to make the long and cruel trek to Oklahoma in 1835. Many died of disease and privation in what became known as the "Trail of Tears." </w:t>
      </w:r>
    </w:p>
    <w:p>
      <w:pPr>
        <w:pStyle w:val="Heading3"/>
        <w:rPr>
          <w:rFonts w:ascii="Times New Roman" w:hAnsi="Times New Roman" w:cs="Times New Roman"/>
          <w:sz w:val="24"/>
        </w:rPr>
      </w:pPr>
      <w:r>
        <w:rPr>
          <w:rFonts w:cs="Times New Roman" w:ascii="Times New Roman" w:hAnsi="Times New Roman"/>
          <w:sz w:val="24"/>
        </w:rPr>
        <w:t>Seneca Falls (11/11)</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The early feminist, Elizabeth Cady Stanton, found an ally in Lucretia Mott, an ardent abolitionist, when the two met in 1840 at an anti-slavery conference in London. Once the conference began, it was apparent to the two women that female delegates were not welcome. Barred from speaking and appearing on the convention floor, Cady Stanton and Mott protested by leaving the convention hall, taking other female delegates with them. It was then that Cady Stanton proposed to Mott a women's rights convention that would address the social, civil and religious rights of women. The convention would be put on hold until eight years later, when the two organized the first women's rights convention, held in Seneca Falls, New York, in 1848. </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At that meeting, Cady Stanton presented a "Declaration of Sentiments," based on the Declaration of Independence, and listing 18 grievances against male suppression of women. Among them: married women had no right to their children if they left an abusive husband or sought a divorce. If a woman was granted a divorce, there was no way for her to make a professional living unless she chose to write or teach. A woman could not testify against her husband in court. Married women who worked in factories were not entitled to keep their earnings, but had to turn them over to their husbands. When a woman married, any property that she had held as a single woman automatically became part of her husband's estate. Single women who owned property were taxed without the right to vote for the lawmakers imposing the taxes -- one of the very reasons why the American colonies had broken away from Great Britain. </w:t>
      </w:r>
    </w:p>
    <w:p>
      <w:pPr>
        <w:pStyle w:val="NormalWeb"/>
        <w:rPr>
          <w:rFonts w:ascii="Times New Roman" w:hAnsi="Times New Roman" w:cs="Times New Roman"/>
          <w:color w:val="000000"/>
          <w:sz w:val="20"/>
        </w:rPr>
      </w:pPr>
      <w:r>
        <w:rPr>
          <w:rFonts w:cs="Times New Roman" w:ascii="Times New Roman" w:hAnsi="Times New Roman"/>
          <w:color w:val="000000"/>
          <w:sz w:val="20"/>
        </w:rPr>
        <w:t xml:space="preserve">Convention attendees passed the resolutions unanimously with the exception of the one for women's suffrage. Only after an impassioned speech in favor of women's right to vote by Frederick Douglass, the black abolitionist, did the resolution pass. Still, the majority of those in attendance could not accept the thought of women voting. </w:t>
      </w:r>
    </w:p>
    <w:p>
      <w:pPr>
        <w:pStyle w:val="NormalWeb"/>
        <w:rPr>
          <w:color w:val="000000"/>
        </w:rPr>
      </w:pPr>
      <w:r>
        <w:rPr>
          <w:rFonts w:cs="Times New Roman" w:ascii="Times New Roman" w:hAnsi="Times New Roman"/>
          <w:color w:val="000000"/>
          <w:sz w:val="20"/>
        </w:rPr>
        <w:t xml:space="preserve">At Seneca Falls, Cady Stanton gained national prominence as an eloquent writer and speaker for women's rights. Years later, she declared that she had realized early on that without the right to vote, women would never achieve their goal of becoming equal with men. Taking the abolitionist reformer William Lloyd Garrison as her model, she saw that the key to success in any endeavor lay in changing public opinion, and not in party action. By awakening women to the injustices under which they labored, Seneca Falls became the catalyst for future change. Soon other women's rights conventions were held, and other women would come to the forefront of the movement for political and social equality. </w:t>
      </w:r>
    </w:p>
    <w:p>
      <w:pPr>
        <w:pStyle w:val="Normal"/>
        <w:rPr>
          <w:color w:val="000000"/>
        </w:rPr>
      </w:pPr>
      <w:r>
        <w:rPr>
          <w:color w:val="000000"/>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jc w:val="both"/>
      <w:outlineLvl w:val="2"/>
    </w:pPr>
    <w:rPr>
      <w:rFonts w:ascii="Verdana" w:hAnsi="Verdana" w:cs="Verdana"/>
      <w:b/>
      <w:bCs/>
      <w:color w:val="000000"/>
      <w:sz w:val="26"/>
      <w:szCs w:val="26"/>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Verdana" w:hAnsi="Verdana" w:cs="Verdana"/>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t.rug.nl/usa/P/aj7/index.htm" TargetMode="External"/><Relationship Id="rId3" Type="http://schemas.openxmlformats.org/officeDocument/2006/relationships/hyperlink" Target="http://www.let.rug.nl/usa/B/calhoun/jcc.htm" TargetMode="External"/><Relationship Id="rId4" Type="http://schemas.openxmlformats.org/officeDocument/2006/relationships/hyperlink" Target="http://www.let.rug.nl/usa/D/1776-1800/libertydebate/sedition.htm" TargetMode="External"/><Relationship Id="rId5" Type="http://schemas.openxmlformats.org/officeDocument/2006/relationships/hyperlink" Target="http://www.let.rug.nl/usa/P/jm4/index.htm" TargetMode="External"/><Relationship Id="rId6" Type="http://schemas.openxmlformats.org/officeDocument/2006/relationships/hyperlink" Target="http://www.let.rug.nl/usa/B/hclay/hclay.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7:13:00Z</dcterms:created>
  <dc:creator>bhartley</dc:creator>
  <dc:description/>
  <dc:language>en-US</dc:language>
  <cp:lastModifiedBy>bhartley</cp:lastModifiedBy>
  <dcterms:modified xsi:type="dcterms:W3CDTF">2006-04-04T13:04:00Z</dcterms:modified>
  <cp:revision>2</cp:revision>
  <dc:subject/>
  <dc:title>Unit 4 AP U</dc:title>
</cp:coreProperties>
</file>